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9690602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2381740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870053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99477712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2877415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9427277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0756832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55796768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